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rste geografskih karat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1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P NASTAVNOG SAT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ježb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zlikuje vrste geografskih karata prema mjerilu i sadržaju te s pomoću tumača interpretira  elemente karte na različitim prostornim razin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geografske karte prema mjerilu i sadržaj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i se atlasom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Razlikuje brojčano i grafičko mjerilo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u atlasu različite geografske karte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braja i pokazuje elemente geografske mreže na geografskoj karti. Navodi geografski smještaj u odnosu na ekvator (polutnik) i početni meridijan (podnevnik)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tumač i atlas uz učiteljevu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Pokazuje i imenuje elemente geografske karte (naslov, tumač, geografska mreža, mjerilo karte, prirodni i društveni sadržaj, toponimi) na geografskoj karti. Određuje geografski smještaj na geografskoj karti. Čita sadržaj geografske karte s pomoću tumača i služi se atlasom. Razlikuje geografske karte prema mjerilu i sadržaju. Opisuje tradicionalne i suvremene načine izrade geografskih karata i ulogu kartografije te probleme koji proizlaze zbog prikazivanja zakrivljene površine na ravnome listu papira</w:t>
            </w:r>
            <w:r>
              <w:rPr>
                <w:rStyle w:val="Normaltextrun"/>
                <w:color w:val="231F20"/>
              </w:rPr>
              <w:t>.</w:t>
            </w:r>
            <w:r>
              <w:rPr>
                <w:rStyle w:val="Eop"/>
              </w:rPr>
              <w:t> 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geografske sadržaje na geografskoj karti i globusu te na geografskim kartama različitoga mjeril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Interpretira elemente i sadržaj različitih geografskih karata. Navodi praktičnu vrijednost služenja kartama na odabranim primjerima  tematskih karat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pute učitel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 na radnom listiću i u radnoj bilježnic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jestvicu samo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pitanja na satu te davanje povratnih informacija učeniku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ljestvica samoprocjene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z podršku učitelja ili samostalno traži nove informacije iz različitih izvora i uspješno ih primjenjuje pri rješavanju problema.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B.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Na poticaj učitelja, ali i samostalno, učenik samovrednuje proces učenja i svoje rezultate te procjenjuje ostvareni napredak..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lagati usmeno, precizno, točno, uredno riješiti 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ržati se određenog vremenskog okvira za izvršavanje samostalnih zadataka, pozorno pratiti, aktivno sudjelovati u radu, poštovati dogovorena pravi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čiti kako učit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nkovito upravljanje vremenom i informacijama prilikom samostalnog rješavanja zadatak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pografske karte, toponometrijske karte, topografske detaljne karte, pregledne topografske karte, pregledne geografske karte, tematske karte, atlas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pute učitel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radne listiće sa zadatcima (Prilog 1.)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pute učenicima o načinu rješavanja zadatak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u boj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zadatcim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 na radnom listiću i u radnoj bilježnic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odgovor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 rad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dzi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 uče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vratne informacij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točnosti odgovor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zadat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sta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jestvicu procjene (Prilog 2.)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jestvice procjene (Prilog 2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ljestvicom samo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jestvica samoprocjene  (Prilog 2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umnu mapu na temu Vrste geografskih kar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atla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o se dijele geografske karte prema sadržaj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nekoliko primjera tematskih karata koristeći se atlaso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crtaj nekoliko topografskih znakova i napiši njihovo značenje koristeći se tumačem znako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eći se nekim od digitalnih alata izradi umnu mapu na temu Vrste geografskih kar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https://coggle.it/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digitalni alat za izradu umne map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_Hlk14504675"/>
      <w:bookmarkEnd w:id="2"/>
      <w:bookmarkEnd w:id="1"/>
      <w:r>
        <w:rPr>
          <w:rFonts w:cs="Times New Roman" w:ascii="Times New Roman" w:hAnsi="Times New Roman"/>
          <w:sz w:val="24"/>
          <w:szCs w:val="24"/>
        </w:rPr>
        <w:t>Prilog 1: Radni listić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 zadatcim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Vrste geografskih karat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jedeće zadatke riješi s pomoću geografskog atlas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 kojim je stranicama u atlasu prikazana Afrika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 kojoj se stranici u atlasu nalazi karta na kojoj ćeš pogledati klimatska područja u svijetu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a kojoj se stranici u atlasu nalazi politička karta Azije? Što je prikazano na toj geografskoj karti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Želiš nazvati prijatelja koji se trenutno nalazi u Buenos Airesu u Argentini u Južnoj Americi. Ne znaš koliko je tamo sati. Kako je naslovljena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arta u atlasu na kojoj ćeš naći traženi podatak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a geografskoj karti  Geografske cjeline Europe u atlasu na str. 48. pročitaj na koliko se geografskih cjelina dijeli Europ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Kojoj skupini topografskih karata, s obzirom na mjerilo u kojem je izrađena, pripada geografska karta u atlasu na str. 6. i 7. 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Navedi stranicu i naslov jedne geografske karte u atlasu koja pripada skupini preglednih geografskih karat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oja je od navedenih geografskih karata izrađena u najitnijem mjerilu? Pronađi navedene geografske karte u svom atlas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geografska karta Hrvatske       b) geografska karta Europe        b)  geografska karta svijeta                 c) geografska karta Panonske Hrvatsk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Na koliko je županija podijeljena Hrvatska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Sljedeći zadatak riješi uz pomoć priloženog grafičkog prilog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Na prazne crte upiši vrstu tematske kar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074660" cy="437959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466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Riješi u radnoj bilježnici na str. 22. 10. zadatak i na str. 25. 6. zada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_Hlk14962753"/>
      <w:bookmarkEnd w:id="3"/>
      <w:r>
        <w:rPr>
          <w:rFonts w:cs="Times New Roman" w:ascii="Times New Roman" w:hAnsi="Times New Roman"/>
          <w:sz w:val="24"/>
          <w:szCs w:val="24"/>
        </w:rPr>
        <w:t>Prilog 2. Ljestvica samoprocje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_Hlk14962753"/>
      <w:bookmarkStart w:id="5" w:name="_Hlk14962753"/>
      <w:bookmarkEnd w:id="5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riloženoj ljestvici zaokruži broj koji najbolje opisuje tvoju procjenu usvojenosti odgojno-obrazovnih ishoda na kraju nastavnog sata  pri čemu je 1-nisam usvojio/la , 2- djelomično sam usvojio/la, 3- potpuno sam usvojio/l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450"/>
        <w:gridCol w:w="540"/>
        <w:gridCol w:w="54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m geografske karte prema mjerilu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m geografske karte prema sadržaju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no se služim atlasom (mogu pronaći odgovarajuću kartu)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Detailskahootsharelinkwrappersharelink">
    <w:name w:val="details-kahoot-share-link-wrapper__share-link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rafija.hr/" TargetMode="External"/><Relationship Id="rId3" Type="http://schemas.openxmlformats.org/officeDocument/2006/relationships/hyperlink" Target="http://www.skolskiportal.hr/" TargetMode="External"/><Relationship Id="rId4" Type="http://schemas.openxmlformats.org/officeDocument/2006/relationships/hyperlink" Target="http://www.enciklopedija.hr/" TargetMode="External"/><Relationship Id="rId5" Type="http://schemas.openxmlformats.org/officeDocument/2006/relationships/hyperlink" Target="https://coggle.it/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18:00Z</dcterms:created>
  <dc:creator>Jasna</dc:creator>
  <dc:description/>
  <dc:language>en-US</dc:language>
  <cp:lastModifiedBy>Vinko Balaško</cp:lastModifiedBy>
  <dcterms:modified xsi:type="dcterms:W3CDTF">2023-07-17T11:18:00Z</dcterms:modified>
  <cp:revision>2</cp:revision>
  <dc:subject/>
  <dc:title/>
</cp:coreProperties>
</file>